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spacing w:lineRule="auto" w:line="240" w:before="0" w:after="20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es-ES"/>
        </w:rPr>
        <w:t xml:space="preserve">TEMA 6   </w:t>
        <w:tab/>
        <w:tab/>
        <w:tab/>
        <w:tab/>
        <w:t xml:space="preserve">MÚSICA DE EUROPA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36"/>
          <w:szCs w:val="36"/>
          <w:u w:val="single"/>
          <w:lang w:eastAsia="es-ES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>La música hecha por el pueblo tiene características compartidas en Europa. Tiene gran relación tanto con la música clásica como con la música popular urbana: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shd w:fill="B8CCE4" w:val="clear"/>
          <w:lang w:eastAsia="es-ES"/>
        </w:rPr>
        <w:t>CARACTERÍSTICAS MUSICAL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D85C6"/>
          <w:sz w:val="36"/>
          <w:szCs w:val="36"/>
          <w:u w:val="single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- Estructura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es-ES"/>
        </w:rPr>
        <w:t>estrófica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 (la melodía tiene varios versos que se repiten)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- Gran variedad de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es-ES"/>
        </w:rPr>
        <w:t xml:space="preserve">escalas 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>(desde escalas de 2 o 3 notas, como en las nanas, hasta escalas diatónico-cromáticas)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- Tendencia al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es-ES"/>
        </w:rPr>
        <w:t>sistema diatónico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 (utilización de tonos y semitonos)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>- La melodía suele utilizar intervalos de 2ª Mayor y 3ª menor.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- El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es-ES"/>
        </w:rPr>
        <w:t xml:space="preserve">ritmo suele ser constante 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>y los compases, a ser regulares, aunque con frecuencia aparecen también compases irregulares (5/4, 7/8, etc)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>- La voz se utiliza generalmente de pecho, pero hay otras técnicas muy variadas, desde polifonías, falsetes, melismas (como en el flamenco), etc...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br/>
      </w:r>
      <w:r>
        <w:rPr>
          <w:rFonts w:eastAsia="Times New Roman" w:cs="Times New Roman" w:ascii="Times New Roman" w:hAnsi="Times New Roman"/>
          <w:sz w:val="36"/>
          <w:szCs w:val="36"/>
          <w:u w:val="single"/>
          <w:shd w:fill="B8CCE4" w:val="clear"/>
          <w:lang w:eastAsia="es-ES"/>
        </w:rPr>
        <w:t>EL REPERTORIO QUE SE UTILIZA</w:t>
      </w:r>
      <w:r>
        <w:rPr>
          <w:rFonts w:eastAsia="Times New Roman" w:cs="Times New Roman" w:ascii="Times New Roman" w:hAnsi="Times New Roman"/>
          <w:sz w:val="36"/>
          <w:szCs w:val="36"/>
          <w:u w:val="single"/>
          <w:lang w:eastAsia="es-ES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>- Canciones narrativas (romances, baladas...)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>- Canciones líricas y de amor.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>- Canciones ceremoniales: ciclo de la vida y fiesta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>- Bailes.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- Su función social generalmente es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es-ES"/>
        </w:rPr>
        <w:t>lúdica</w:t>
      </w:r>
      <w:r>
        <w:rPr>
          <w:rFonts w:eastAsia="Times New Roman" w:cs="Times New Roman" w:ascii="Times New Roman" w:hAnsi="Times New Roman"/>
          <w:sz w:val="36"/>
          <w:szCs w:val="36"/>
          <w:u w:val="single"/>
          <w:lang w:eastAsia="es-ES"/>
        </w:rPr>
        <w:t>,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 ya que generalmente ha perdido su carácter ritual, y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es-ES"/>
        </w:rPr>
        <w:t xml:space="preserve">poco </w:t>
      </w: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es-ES"/>
        </w:rPr>
        <w:t>participativa</w:t>
      </w:r>
      <w:r>
        <w:rPr>
          <w:rFonts w:eastAsia="Times New Roman" w:cs="Times New Roman" w:ascii="Times New Roman" w:hAnsi="Times New Roman"/>
          <w:sz w:val="36"/>
          <w:szCs w:val="36"/>
          <w:u w:val="single"/>
          <w:lang w:eastAsia="es-ES"/>
        </w:rPr>
        <w:t>,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> puesto que los intérpretes (aficionados con alguna preparación), cantan y tocan, mientras que el público se limita a ver y escuchar.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68845" cy="525780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884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br/>
        <w:t xml:space="preserve">Dividiremos el estudio de la música de Europa en </w:t>
      </w:r>
      <w:r>
        <w:rPr>
          <w:rFonts w:eastAsia="Times New Roman" w:cs="Times New Roman" w:ascii="Times New Roman" w:hAnsi="Times New Roman"/>
          <w:color w:val="CC0000"/>
          <w:sz w:val="36"/>
          <w:szCs w:val="36"/>
          <w:lang w:eastAsia="es-ES"/>
        </w:rPr>
        <w:t>3 zonas: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color w:val="990000"/>
          <w:sz w:val="36"/>
          <w:szCs w:val="36"/>
          <w:lang w:eastAsia="es-ES"/>
        </w:rPr>
        <w:t>Pueblos germánicos, Europa oriental y Europa meridional.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</w:p>
    <w:p>
      <w:pPr>
        <w:pStyle w:val="Normal"/>
        <w:shd w:fill="B8CCE4" w:val="clear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u w:val="single"/>
          <w:shd w:fill="B8CCE4" w:val="clear"/>
          <w:lang w:eastAsia="es-ES"/>
        </w:rPr>
        <w:t>PUEBLOS GERMÁNICO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es-E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>Estos pueblos tienen lenguas emparentadas: alemán, inglés, sueco...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>Fueron invadidos por indoeuropeos: visigodos, britanos, anglos, sajones, celtas...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es-E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>También dividiremos en varias zonas: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- </w:t>
      </w:r>
      <w:r>
        <w:rPr>
          <w:rFonts w:eastAsia="Times New Roman" w:cs="Times New Roman" w:ascii="Times New Roman" w:hAnsi="Times New Roman"/>
          <w:sz w:val="36"/>
          <w:szCs w:val="36"/>
          <w:u w:val="single"/>
          <w:lang w:eastAsia="es-ES"/>
        </w:rPr>
        <w:t>GRAN BRETAÑA E ISLAS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. Predominan las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es-ES"/>
        </w:rPr>
        <w:t>baladas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, la música celta. Utilizan instrumentos como el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es-ES"/>
        </w:rPr>
        <w:t>arpa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 sin pedales (instrumento típico de Irlanda, figura en su bandera),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es-ES"/>
        </w:rPr>
        <w:t>la gaita, el acordeón, la flauta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 (en Irlanda se llama whistle), el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es-ES"/>
        </w:rPr>
        <w:t>pandero bodhran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>. Suelen ser canciones con estrofa y estribillo.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- </w:t>
      </w:r>
      <w:r>
        <w:rPr>
          <w:rFonts w:eastAsia="Times New Roman" w:cs="Times New Roman" w:ascii="Times New Roman" w:hAnsi="Times New Roman"/>
          <w:sz w:val="36"/>
          <w:szCs w:val="36"/>
          <w:u w:val="single"/>
          <w:lang w:eastAsia="es-ES"/>
        </w:rPr>
        <w:t>PAÍSES ESCANDINAVOS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: lo más típico es la música para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es-ES"/>
        </w:rPr>
        <w:t>violín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- </w:t>
      </w:r>
      <w:r>
        <w:rPr>
          <w:rFonts w:eastAsia="Times New Roman" w:cs="Times New Roman" w:ascii="Times New Roman" w:hAnsi="Times New Roman"/>
          <w:sz w:val="36"/>
          <w:szCs w:val="36"/>
          <w:u w:val="single"/>
          <w:lang w:eastAsia="es-ES"/>
        </w:rPr>
        <w:t>ALEMANIA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: tiene gran tradición con la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es-ES"/>
        </w:rPr>
        <w:t>música culta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- </w:t>
      </w:r>
      <w:r>
        <w:rPr>
          <w:rFonts w:eastAsia="Times New Roman" w:cs="Times New Roman" w:ascii="Times New Roman" w:hAnsi="Times New Roman"/>
          <w:sz w:val="36"/>
          <w:szCs w:val="36"/>
          <w:u w:val="single"/>
          <w:lang w:eastAsia="es-ES"/>
        </w:rPr>
        <w:t>TIROL: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 el </w:t>
      </w:r>
      <w:r>
        <w:rPr>
          <w:rFonts w:eastAsia="Times New Roman" w:cs="Times New Roman" w:ascii="Times New Roman" w:hAnsi="Times New Roman"/>
          <w:b/>
          <w:i/>
          <w:iCs/>
          <w:sz w:val="36"/>
          <w:szCs w:val="36"/>
          <w:lang w:eastAsia="es-ES"/>
        </w:rPr>
        <w:t xml:space="preserve">yold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es-ES"/>
        </w:rPr>
        <w:t>el una técnica de canto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 que usa voz pectoral y de falsete, rápida y con sílabas sin sentido. Se utiliza para comunicarse en la montaña. Con la colonización americana se trasladó a la música country.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es-ES"/>
        </w:rPr>
      </w:r>
    </w:p>
    <w:p>
      <w:pPr>
        <w:pStyle w:val="Normal"/>
        <w:shd w:fill="B8CCE4" w:val="clear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u w:val="single"/>
          <w:shd w:fill="B8CCE4" w:val="clear"/>
          <w:lang w:eastAsia="es-ES"/>
        </w:rPr>
        <w:t>EUROPA ORIENTAL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es-E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u w:val="single"/>
          <w:shd w:fill="B8CCE4" w:val="clear"/>
          <w:lang w:eastAsia="es-ES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>Comprende países que fueron invadidos por mongoles, turcos, romanos, germanos... En ellos hay cierta unidad interna, pero hay mucha diversidad. Algunos pueblos están más influidos por occidente: checos, eslovacos, polacos. Otros más influidos por oriente: los pueblos balcánicos: los húngaros, que además estuvieron muy aislados por su orografía (zona muy montañosa).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sz w:val="36"/>
          <w:szCs w:val="36"/>
          <w:u w:val="single"/>
          <w:lang w:eastAsia="es-ES"/>
        </w:rPr>
        <w:t>Características generales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- Utilización de escalas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es-ES"/>
        </w:rPr>
        <w:t>pentatónica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- El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es-ES"/>
        </w:rPr>
        <w:t>ritmo está dominado por el idioma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>, en algunos lugares (Chequia) es más sencillo, pero en otros es muy complejo, con utilización de compases aksak (5/8, 7/8...)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- Hay gran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es-ES"/>
        </w:rPr>
        <w:t>tradición épica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: algunas canciones son recitados de 10 horas, se narran aventuras bélicas de algún héroe nacional. En Rusia nos encontramos con las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eastAsia="es-ES"/>
        </w:rPr>
        <w:t>dumas: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> canciones de los cosacos.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- Algunos instrumentos utilizados: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es-ES"/>
        </w:rPr>
        <w:t>bandura, balalaica, dulcimer, cimbalon.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br/>
        <w:br/>
      </w:r>
    </w:p>
    <w:p>
      <w:pPr>
        <w:pStyle w:val="Normal"/>
        <w:shd w:fill="B8CCE4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u w:val="single"/>
          <w:shd w:fill="B8CCE4" w:val="clear"/>
          <w:lang w:eastAsia="es-ES"/>
        </w:rPr>
        <w:t>EUROPA MERIDION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    Comprende Francia, Italia, España, Portugal, Grec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sz w:val="36"/>
          <w:szCs w:val="36"/>
          <w:u w:val="single"/>
          <w:lang w:eastAsia="es-ES"/>
        </w:rPr>
        <w:t>- FRANCIA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 es la cuna de la música culta, desde el s. IX y Carlomagno con su implantación del canto Gregoriano. La música folclórica se corresponde con las características generales: narrativa o lírica, utilización de danzas y utilización durante el ciclo vital. Los instrumentos más utilizados: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es-ES"/>
        </w:rPr>
        <w:t>zanfoña, acordeón, tamboril, gaita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 (cornamusa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sz w:val="36"/>
          <w:szCs w:val="36"/>
          <w:u w:val="single"/>
          <w:lang w:eastAsia="es-ES"/>
        </w:rPr>
        <w:t>- ITALIA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 también tiene gran relación con la música culta. Destacar la gran tradición de danzas: bergamasca, monferrina,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es-ES"/>
        </w:rPr>
        <w:t>tarantela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>...  (ésta está en compas de 6/8 o 3/8, se baila en dos filas a gran velocidad y dando saltos violentos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sz w:val="36"/>
          <w:szCs w:val="36"/>
          <w:u w:val="single"/>
          <w:lang w:eastAsia="es-ES"/>
        </w:rPr>
        <w:t>-PORTUGAL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> 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es-ES"/>
        </w:rPr>
        <w:t xml:space="preserve">el </w:t>
      </w:r>
      <w:r>
        <w:rPr>
          <w:rFonts w:eastAsia="Times New Roman" w:cs="Times New Roman" w:ascii="Times New Roman" w:hAnsi="Times New Roman"/>
          <w:b/>
          <w:i/>
          <w:iCs/>
          <w:sz w:val="36"/>
          <w:szCs w:val="36"/>
          <w:lang w:eastAsia="es-ES"/>
        </w:rPr>
        <w:t>fado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eastAsia="es-E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es la canción más característica. Utilización de la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es-ES"/>
        </w:rPr>
        <w:t>guitarra portuguesa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sz w:val="36"/>
          <w:szCs w:val="36"/>
          <w:u w:val="single"/>
          <w:lang w:eastAsia="es-ES"/>
        </w:rPr>
        <w:t>-GRECIA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 al estar en una zona más oriental del mediterráneo, comparte algunas características de la zona de Europa oriental y de Turquía. Destacaremos el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eastAsia="es-ES"/>
        </w:rPr>
        <w:t xml:space="preserve">rebétiko 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como canción más característica. El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es-ES"/>
        </w:rPr>
        <w:t>bouzouki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 será un instrumento muy utilizad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sz w:val="36"/>
          <w:szCs w:val="36"/>
          <w:u w:val="single"/>
          <w:lang w:eastAsia="es-ES"/>
        </w:rPr>
        <w:t>- ESPAÑA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 tiene un folclore muy variado, destacando el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es-ES"/>
        </w:rPr>
        <w:t>flamenco</w:t>
      </w:r>
      <w:r>
        <w:rPr>
          <w:rFonts w:eastAsia="Times New Roman" w:cs="Times New Roman" w:ascii="Times New Roman" w:hAnsi="Times New Roman"/>
          <w:sz w:val="36"/>
          <w:szCs w:val="36"/>
          <w:lang w:eastAsia="es-ES"/>
        </w:rPr>
        <w:t xml:space="preserve"> como su música más conocida internacionalmente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53:00Z</dcterms:created>
  <dc:creator>User</dc:creator>
  <dc:description/>
  <dc:language>en-US</dc:language>
  <cp:lastModifiedBy>User</cp:lastModifiedBy>
  <dcterms:modified xsi:type="dcterms:W3CDTF">2017-03-23T11:02:00Z</dcterms:modified>
  <cp:revision>1</cp:revision>
  <dc:subject/>
  <dc:title/>
</cp:coreProperties>
</file>